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二元一次方程组练习题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5•</w:t>
      </w:r>
      <w:r>
        <w:rPr/>
        <w:t>盐城）若一个二元一次方程的一个解为</w:t>
      </w:r>
      <w:r>
        <w:rPr/>
        <w:drawing>
          <wp:inline distT="0" distB="0" distL="0" distR="0">
            <wp:extent cx="495300" cy="4000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方程可能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3•</w:t>
      </w:r>
      <w:r>
        <w:rPr/>
        <w:t>黑龙江）写出满足方程</w:t>
      </w:r>
      <w:r>
        <w:rPr/>
        <w:t>x+2y=9</w:t>
      </w:r>
      <w:r>
        <w:rPr/>
        <w:t>的一对整数值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金山区一模）</w:t>
      </w:r>
      <w:r>
        <w:rPr/>
        <w:t>2x+y=5</w:t>
      </w:r>
      <w:r>
        <w:rPr/>
        <w:t>的正整数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江宁区二模）已知</w:t>
      </w:r>
      <w:r>
        <w:rPr/>
        <w:drawing>
          <wp:inline distT="0" distB="0" distL="0" distR="0">
            <wp:extent cx="49530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2x+my=﹣3</w:t>
      </w:r>
      <w:r>
        <w:rPr/>
        <w:t>的解，则</w:t>
      </w:r>
      <w:r>
        <w:rPr/>
        <w:t>m</w:t>
      </w:r>
      <w:r>
        <w:rPr/>
        <w:t>的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海沧区质检）请你写出一个有一解为</w:t>
      </w:r>
      <w:r>
        <w:rPr/>
        <w:drawing>
          <wp:inline distT="0" distB="0" distL="0" distR="0">
            <wp:extent cx="49530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二元一次方程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6">
    <w:name w:val="批注主题 Char"/>
    <w:basedOn w:val="Char3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9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9">
    <w:name w:val="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不明显强调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22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